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color w:val="000000"/>
          <w:kern w:val="2"/>
          <w:sz w:val="27"/>
          <w:szCs w:val="27"/>
        </w:rPr>
        <w:t>система управления TV эфиро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Media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>:</w:t>
      </w:r>
      <w:r>
        <w:rPr>
          <w:sz w:val="23"/>
        </w:rPr>
        <w:t xml:space="preserve"> </w:t>
      </w:r>
      <w:r>
        <w:rPr/>
        <w:t>Контент</w:t>
      </w:r>
      <w:r>
        <w:rPr>
          <w:sz w:val="23"/>
        </w:rPr>
        <w:t xml:space="preserve">, </w:t>
      </w:r>
      <w:r>
        <w:rPr>
          <w:lang w:val="en-US"/>
        </w:rPr>
        <w:t>VJ</w:t>
      </w:r>
      <w:r>
        <w:rPr/>
        <w:t xml:space="preserve"> (виджей), плашка, джингл, плейлист, эфир, хитпарад,</w:t>
      </w:r>
      <w:r>
        <w:rPr>
          <w:b/>
        </w:rPr>
        <w:t xml:space="preserve"> </w:t>
      </w:r>
      <w:r>
        <w:rPr>
          <w:sz w:val="23"/>
        </w:rPr>
        <w:t xml:space="preserve">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НАЧЕНИЕ: </w:t>
      </w:r>
      <w:r>
        <w:rPr/>
        <w:t>Система управления TV эфиром</w:t>
      </w:r>
      <w:r>
        <w:rPr>
          <w:b/>
          <w:color w:val="000000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SuperMedia</w:t>
      </w:r>
      <w:r>
        <w:rPr/>
        <w:t xml:space="preserve"> предназначена для автоматизации деятельности телевизионных и кабельных каналов.  Система позволяет управлять хранилищем медиаинформации (видеоролики, клипы, реклама, фотографии), вести каталоги авторов, исполнителей, издателей, произведений. Группировать медиаинформацию по различным признакам (жанры, субтипы). Осуществлять составление плейлистов, передач и программ. Формировать шаблоны экрана трансляции.</w:t>
      </w:r>
    </w:p>
    <w:p>
      <w:pPr>
        <w:pStyle w:val="Normal"/>
        <w:jc w:val="both"/>
        <w:rPr>
          <w:lang w:val="en-US"/>
        </w:rPr>
      </w:pPr>
      <w:r>
        <w:rPr/>
        <w:t>Система поддерживает различные виды голосований телезрителей, а именно, SMS голосование, почтовое, через Internet. Вещание в эфир может осуществляться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клипов в эфир случайным образ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клипов в эфир в соответствии с расписанием и  составленными плейлис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клипов в эфир в соответствии с количеством принятых  голосов за каждый кли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системы, динамически настраивать ее под новые задачи и автоматически интегрировать в нее все необходимые сервисы, такие как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повещен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тбора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ediaServer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подсистема</w:t>
      </w:r>
      <w:r>
        <w:rPr>
          <w:lang w:val="en-US"/>
        </w:rPr>
        <w:t xml:space="preserve"> формирования эфир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ediaManager</w:t>
      </w:r>
      <w:r>
        <w:rPr/>
        <w:t xml:space="preserve"> – подсистема управления контент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ediaPlayer</w:t>
      </w:r>
      <w:r>
        <w:rPr/>
        <w:t xml:space="preserve"> – подсистема трансляции в эфи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ediaExchanger</w:t>
      </w:r>
      <w:r>
        <w:rPr/>
        <w:t xml:space="preserve"> – подсистема взаимодействия с внешними источ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SRC Admin - </w:t>
      </w:r>
      <w:r>
        <w:rPr/>
        <w:t>администратор безопасност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КОМПЛЕКСА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5277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27:00Z</dcterms:created>
  <dc:creator>Sergey S. Romas</dc:creator>
  <dc:description/>
  <cp:keywords/>
  <dc:language>en-US</dc:language>
  <cp:lastModifiedBy>Sergey S. Romas</cp:lastModifiedBy>
  <dcterms:modified xsi:type="dcterms:W3CDTF">2007-06-14T10:09:00Z</dcterms:modified>
  <cp:revision>7</cp:revision>
  <dc:subject/>
  <dc:title>Автоматизированной системы  класса Private Banking  - SRC Money</dc:title>
</cp:coreProperties>
</file>